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libpst 0.8.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0 Richard Johnson &amp; Orin E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and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887</vt:lpwstr>
  </property>
</Properties>
</file>